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: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Using the song, “No Irish Need Apply”, SWBAT to </w:t>
      </w:r>
      <w:r>
        <w:rPr>
          <w:rFonts w:cs="Times New Roman" w:ascii="Times New Roman" w:hAnsi="Times New Roman"/>
          <w:b/>
          <w:sz w:val="32"/>
        </w:rPr>
        <w:t>evaluate</w:t>
      </w:r>
      <w:r>
        <w:rPr>
          <w:rFonts w:cs="Times New Roman" w:ascii="Times New Roman" w:hAnsi="Times New Roman"/>
          <w:sz w:val="32"/>
        </w:rPr>
        <w:t xml:space="preserve"> what life was like in the U.S. for Irish immigrant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 IRISH NEED APPLY. Written by JOHN F. POOLE, and sung, with immense success, by the great Comic-Vocalist of the age, TONY PASTOR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I'm a dacint boy, just landed from the town of Ballyfad;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I want a situation: yis, I want it mighty bad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I saw a place advartised. It's the thing for me, says I;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But the dirty spalpeen ended with: No Irish need apply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Whoo! says I; but that's an insult -- though to get the place I'll try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o, I wint to see the blaggar with: No Irish need apply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I started off to find the house, I got it mighty soon;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here I found the ould chap saited: he was reading the TRIBUNE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I tould him what I came for, whin he in a rage did fly: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No! says he, you are a Paddy, and no Irish need apply!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hin I felt my dandher rising, and I'd like to black his eye--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o tell an Irish Gintleman: No Irish need apply!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I couldn't stand it longer: so, a hoult of him I took,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nd I gave him such a welting as he'd get at Donnybrook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e hollered: Millia murther! and to get away did try,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nd swore he'd never write again: No Irish need apply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e made a big apology; I bid him thin good-bye,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aying: Whin next you want a bating, add: No Irish need apply!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ure, I've heard that in America it always is the plan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hat an Irishman is just as good as any other man;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 home and hospitality they never will deny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he stranger here, or ever say: No Irish need apply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But some black sheep are in the flock: a dirty lot, say I;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 dacint man will never write: No Irish need apply!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ure, Paddy's heart is in his hand, as all the world does know,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is praties and his whiskey he will share with friend or foe;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is door is always open to the stranger passing by;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e never thinks of saying: None but Irish may apply.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nd, in Columbia's history, his name is ranking high;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hin, the Divil take the knaves that write: No Irish need apply!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Ould Ireland on the battle-field a lasting fame has made;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We all have heard of Meagher's men, and Corcoran's brigade.*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hough fools may flout and bigots rave, and fanatics may cry,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Yet when they want good fighting-men, the Irish may apply,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nd when for freedom and the right they raise the battle-cry,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hen the Rebel ranks begin to think: No Irish need apply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</w:t>
      </w:r>
      <w:r>
        <w:rPr>
          <w:rFonts w:cs="Times New Roman" w:ascii="Times New Roman" w:hAnsi="Times New Roman"/>
          <w:b/>
          <w:sz w:val="32"/>
        </w:rPr>
        <w:t xml:space="preserve">H. DE MARSAN, Publisher, 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</w:t>
      </w:r>
      <w:r>
        <w:rPr>
          <w:rFonts w:cs="Times New Roman" w:ascii="Times New Roman" w:hAnsi="Times New Roman"/>
          <w:b/>
          <w:sz w:val="32"/>
        </w:rPr>
        <w:t xml:space="preserve">54 Chatham Street, New York. 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10:00Z</dcterms:created>
  <dc:creator>Virginia Brady</dc:creator>
  <dc:description/>
  <cp:keywords/>
  <dc:language>en-US</dc:language>
  <cp:lastModifiedBy>Virginia Brady</cp:lastModifiedBy>
  <dcterms:modified xsi:type="dcterms:W3CDTF">2011-03-22T03:11:00Z</dcterms:modified>
  <cp:revision>1</cp:revision>
  <dc:subject/>
  <dc:title>OBJECTIVE: </dc:title>
</cp:coreProperties>
</file>